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N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 LEAN-MEATER 11 zsírvastagságmérő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asználati útmutatój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A RENCO</w:t>
      </w:r>
      <w:r>
        <w:rPr>
          <w:vertAlign w:val="superscript"/>
        </w:rPr>
        <w:t>®</w:t>
      </w:r>
      <w:r>
        <w:rPr/>
        <w:t xml:space="preserve"> LEAN-MEATER</w:t>
      </w:r>
      <w:r>
        <w:rPr>
          <w:vertAlign w:val="superscript"/>
        </w:rPr>
        <w:t>®</w:t>
      </w:r>
      <w:r>
        <w:rPr/>
        <w:t xml:space="preserve"> ultrahang-impulzussal méri meg az 1, 2, vagy 3 hátzsír réteggel rendelkező emlősök zsírvastagságát, valamint bőrvastagságát. A teljes mérési tartomány 4–35mm, </w:t>
      </w:r>
      <w:r>
        <w:rPr>
          <w:u w:val="single"/>
        </w:rPr>
        <w:t>a bőrt is beleértve</w:t>
      </w:r>
      <w:r>
        <w:rPr/>
        <w:t xml:space="preserve">. Használható például: fóka, sertés, juh és szarvasmarha méréséhez. A készülék könnyű, fémből készült kézi műszer, amely nikkel-fémhidrid (NMH) akkumulátorral üzemel, és egyetlen nyomógombbal működik. A LAYER kapcsolóval (amellyel a zsírrétegek számát lehet beállítani) 1, 2, vagy 3 réteget lehet kiválasztani. Bár nem vízálló, a konstrukció ennek ellenére jól bírja a kedvezőtlen körülményeket. Kezeléséhez előképzettség nem szükséges. A műszer összeszereléséhez kösse rá a szondát a kábelre, majd a kábel másik végét a műszerre. Csavarja be a csatlakozó dugaszokat, míg zárt állásba nem ker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LEAN-MEATER működése</w:t>
      </w:r>
    </w:p>
    <w:p>
      <w:pPr>
        <w:pStyle w:val="Normal"/>
        <w:jc w:val="both"/>
        <w:rPr/>
      </w:pPr>
      <w:r>
        <w:rPr/>
        <w:t xml:space="preserve">A szonda az állat bőrére helyezve ultrahang-impulzusokat bocsát ki, melyek behatolnak az állat testébe. Az ultrahang visszaverődik a bőr belső felületeiről, a hátzsírról és az állat más belső szöveteiről. A 3 mm-nél vékonyabb bőrről visszaérkező jeleket a műszer figyelmen kívül hagyja. A készülék kiértékeli a hátzsír rétegekről visszaérkező jeleket. A teljes vastagság, mely mm-ben jelenik meg a kijelzőn, a külső bőrrétegtől a legbelső mérendő zsírrétegig értendő. Az utolsó mérendő zsírréteget a LAYER kapcsoló beállítása határozza meg. Amikor a kiértékelés befejeződik, megjelenik a READ felirat (a számok kijelzőjétől balr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LAYER kapcsoló</w:t>
      </w:r>
    </w:p>
    <w:p>
      <w:pPr>
        <w:pStyle w:val="Normal"/>
        <w:jc w:val="both"/>
        <w:rPr/>
      </w:pPr>
      <w:r>
        <w:rPr/>
        <w:t>Sok emlősnek csak egyrétegű hátzsírja van. A műszer korábbi változata, melyet elsősorban sertés mérésére terveztek 2 vagy 3 rétegnyi hátzsírral, még csak „2 réteg” és „3 réteg” mérőhelyzettel rendelkezett. Ezért az 1 réteggel, és nagyon vastag bőrrel rendelkező állatoknál, mint például a fóka, a kezelőnek a bőr vastagságára kellett támaszkodnia, hogy az majd beindítja a mérést. Az új műszer esetén 3 mm-nél kell vastagabbnak lennie a bőrnek ahhoz, hogy beinduljon a mérés. Legtöbb emlős bőre nem éri el ezt a vastagságot. Például a barnadelfin bőre általában elég vastag ahhoz, hogy azt egy rétegnek számoljuk. A borjú bőre 3-10 mm vastag, a kifejlett egyedeké</w:t>
      </w:r>
      <w:r>
        <w:rPr>
          <w:color w:val="FF0000"/>
        </w:rPr>
        <w:t xml:space="preserve"> </w:t>
      </w:r>
      <w:r>
        <w:rPr/>
        <w:t>pedig 2-5 mm. Az új változatban megjelenő 1-es mérőhelyzetben 1 zsírréteg is mérhetővé válik; ez szükséges is lesz a legtöbb, vékony bőrréteggel rendelkező állatnál. Mindenesetre a kezelőnek kell eldöntenie, hogy a leolvasott adatok megfelelnek-e a valóságnak, és ehhez mérten kell állítania a LAYER kapcsoló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35560</wp:posOffset>
                </wp:positionV>
                <wp:extent cx="3004185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235" cy="151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151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51.2pt;mso-wrap-distance-left:9.05pt;mso-wrap-distance-right:9.05pt;mso-wrap-distance-top:0pt;mso-wrap-distance-bottom:0pt;margin-top:2.8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235" cy="151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151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iért van harmadik állás a LAYER kapcsolón?</w:t>
      </w:r>
    </w:p>
    <w:p>
      <w:pPr>
        <w:pStyle w:val="Normal"/>
        <w:jc w:val="both"/>
        <w:rPr/>
      </w:pPr>
      <w:r>
        <w:rPr/>
        <w:t xml:space="preserve">Genetikai adottságai révén minden sertésnek 3 zsírrétege lehet. Ahogy az állat növekszik, a zsír a felső két rétegben gyülemlik fel. A harmadik rétegnek csak az állat későbbi élete során lesz elraktározott zsírja. Mikor a harmadik réteg is megtelik zsírral, a LAYER kapcsoló 3-as pozícióba állításával megmérheti mindhárom zsírréteg vastagságát. </w:t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</w:t>
      </w:r>
      <w:r>
        <w:rPr>
          <w:i/>
        </w:rPr>
        <w:t>SERTÉS ESETÉN NE PRÓBÁLJON MEG 3 RÉTEGET MÉRNI A LAPOCKA FELETT, VAGY A COMB KÖRÜL, mert a kapott eredmények pontatlanok lehetne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kkumulátor töltése; alacsony feszültség jelzés</w:t>
      </w:r>
    </w:p>
    <w:p>
      <w:pPr>
        <w:pStyle w:val="Normal"/>
        <w:jc w:val="both"/>
        <w:rPr/>
      </w:pPr>
      <w:r>
        <w:rPr/>
        <w:t xml:space="preserve">Csatlakoztassa a RENCO töltőt egy, az előírt feszültséget szolgáltató fali hálózati csatlakozóaljzatba, majd dugja be a töltőkábelt a műszerbe. Ekkor a kijelző </w:t>
      </w:r>
      <w:r>
        <w:rPr>
          <w:u w:val="single"/>
        </w:rPr>
        <w:t>jobb</w:t>
      </w:r>
      <w:r>
        <w:rPr/>
        <w:t xml:space="preserve"> oldalán kigyullad egy jelzőlámpa. Az akkumulátor az első használat előtt legalább 15 órán keresztül töltendő! (Mindig háromszor annyi ideig töltse az akkumulátort, mint amennyi ideig aznap használta a műszert. Ez biztosítja az akkumulátor hosszú élettartamát. Ugyanakkor ne próbálja meg nagyon hosszú ideig, például 30 órán át tölteni, mert az megrövidítheti az akkumulátor élettartamát.) A műszer legyen kikapcsolt állapotban, és használaton kívül, amikor a töltőt csatlakoztatja hozzá. Amikor kezd lemerülni az akkumulátor, egy vízszintes csík jelenik meg a kijelzőn, jelezve, hogy már csak rövid üzemidőre való energia maradt az akkumulátor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ekapcsolás menete:</w:t>
      </w:r>
    </w:p>
    <w:p>
      <w:pPr>
        <w:pStyle w:val="Normal"/>
        <w:jc w:val="both"/>
        <w:rPr/>
      </w:pPr>
      <w:r>
        <w:rPr/>
        <w:t xml:space="preserve">A nyomógombbal kapcsolja be a műszert. A következő fog történni. A kijelzőn egy másodpercre megjelenik a 88-as szám (ez azt jelzi, hogy az összes szám-szegmens működik). A kijelző </w:t>
      </w:r>
      <w:r>
        <w:rPr>
          <w:u w:val="single"/>
        </w:rPr>
        <w:t>bal</w:t>
      </w:r>
      <w:r>
        <w:rPr/>
        <w:t xml:space="preserve"> oldalán rövid időre megjelenik a READ (mérés) felirat. Ezt követően a jobb oldali számjegy 0-ra vált, a kijelző többi része pedig elsötétül. (Megjegyzés: Ha a LAYER kapcsoló 1-es állásban van, a 0 helyett egy másik szám is megjelenhet, míg a szondát nem helyezzük az állatra. Ez a szám nem mérési eredmény, nincs jelentőség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élda: A mérési pont megkeresése sertéseknél</w:t>
      </w:r>
    </w:p>
    <w:p>
      <w:pPr>
        <w:pStyle w:val="Normal"/>
        <w:jc w:val="both"/>
        <w:rPr/>
      </w:pPr>
      <w:r>
        <w:rPr/>
        <w:t>A hátzsír mérésére legalkalmasabb pontot úgy találhatja meg, hogy az ujjával a sertés dagadóját hátulról az állat feje felé haladva végigtapogatja, míg el nem éri az utolsó bordát. Helyezze ide a szondát (</w:t>
      </w:r>
      <w:r>
        <w:rPr>
          <w:i/>
        </w:rPr>
        <w:t>B</w:t>
      </w:r>
      <w:r>
        <w:rPr/>
        <w:t xml:space="preserve"> pont), a hátgerinc bármelyik oldalától 65 mm-re. Nedvesítse meg a bőrt olajjal (például étolaj vagy motorolaj), vagy vízzel. Fontos, hogy a szonda megfelelően érintkezzen a bőrr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9085</wp:posOffset>
                </wp:positionH>
                <wp:positionV relativeFrom="paragraph">
                  <wp:posOffset>784860</wp:posOffset>
                </wp:positionV>
                <wp:extent cx="2737485" cy="1586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58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1430" cy="1495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1430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24.95pt;mso-wrap-distance-left:9.05pt;mso-wrap-distance-right:9.05pt;mso-wrap-distance-top:0pt;mso-wrap-distance-bottom:0pt;margin-top:61.8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1430" cy="1495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1430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718"/>
        <w:gridCol w:w="442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hátzsír mérési elv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</w:rPr>
              <w:t>A</w:t>
            </w:r>
            <w:r>
              <w:rPr>
                <w:sz w:val="20"/>
              </w:rPr>
              <w:tab/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ab/>
            </w:r>
            <w:r>
              <w:rPr>
                <w:i/>
                <w:sz w:val="20"/>
              </w:rPr>
              <w:t>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vagy utolsó bord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émvonalzós mérési pontok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5-cm-re a középvonaltól</w:t>
            </w:r>
          </w:p>
        </w:tc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onda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>állati bőrszövet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>első zsírréteg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>második zsírréteg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>harmadik zsírréteg</w:t>
            </w:r>
          </w:p>
          <w:p>
            <w:pPr>
              <w:pStyle w:val="Normal"/>
              <w:ind w:left="708" w:hanging="0"/>
              <w:jc w:val="both"/>
              <w:rPr>
                <w:sz w:val="20"/>
              </w:rPr>
            </w:pPr>
            <w:r>
              <w:rPr>
                <w:sz w:val="20"/>
              </w:rPr>
              <w:t>izomzat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A fenti ábrán a LEAN-MEATER 22 mm-t jelez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érési folyamat:</w:t>
      </w:r>
    </w:p>
    <w:p>
      <w:pPr>
        <w:pStyle w:val="Normal"/>
        <w:jc w:val="both"/>
        <w:rPr/>
      </w:pPr>
      <w:r>
        <w:rPr/>
        <w:t xml:space="preserve">A méréshez használjon bőségesen kötőfolyadékot a mérendő bőrfelületen, például étolajat, vagy motorolajat. A legtöbb felmerülő hibát a kötőfolyadék hiánya okozza. </w:t>
      </w:r>
      <w:r>
        <w:rPr>
          <w:i/>
        </w:rPr>
        <w:t>(Sertés esetén állítsa a LAYER kapcsolót 3-as helyzetbe, hacsak nem bizonyos, hogy kétrétegű zsírszövete van – lásd lent).</w:t>
      </w:r>
      <w:r>
        <w:rPr/>
        <w:t xml:space="preserve"> Kapcsolja be a műszert! Illessze a szondát a mérendő felületre, majd mozgassa körkörösen, ezzel kiszorítva a levegőt a bőr és a szonda közül. Fontos, hogy a szonda végig merőlegesen álljon az állat hátához képest. Amennyiben más szögben áll, hibás eredményt kaphatunk. A szondát célszerű a mutatóujj és középső ujj között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AD felirat megjelenése jelzi a keresett rétegek észlelését. Ha a READ felirat nem jelenik meg, rossz a kapcsolat a szonda és a bőr között. Ilyen esetben több olaj használata ajánlott. Próbálja meg minél jobban kiszorítani a levegőt a szonda és a bőr közül, mivel az ultrahang nem hatol át a levegőn. Ellenőrizze, hogy a szonda merőleges-e az állat hátára. A szonda megfelelő elhelyezése nagyon fontos,</w:t>
      </w:r>
      <w:r>
        <w:rPr>
          <w:color w:val="FF0000"/>
        </w:rPr>
        <w:t xml:space="preserve"> </w:t>
      </w:r>
      <w:r>
        <w:rPr/>
        <w:t xml:space="preserve">hogy pontos mérési eredményt kap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élda: mérés sertés esetén</w:t>
      </w:r>
    </w:p>
    <w:p>
      <w:pPr>
        <w:pStyle w:val="Normal"/>
        <w:jc w:val="both"/>
        <w:rPr/>
      </w:pPr>
      <w:r>
        <w:rPr/>
        <w:t xml:space="preserve">Az első leolvasásnál a LAYER kapcsolónak 3-as állásban kell lennie. Így három zsírréteg és a bőr vastagságát fogja mérni. Mikor a Lean-Meater megtalálta a három réteget, megjelenik a READ felirat. Ha a harmadik réteg nem fejlődött ki, a READ felirat nem fog megjelenni. Ebben az esetben állítsa a LAYER kapcsolót 2-es állásba, és ismételje meg a mérést. Amikor a műszer megtalálta a két zsírréteget, és megmérte a vastagságukat a bőrrel együtt, megjelenik a READ felir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szer másodpercenként több mérést hajt végre. A kiírt érték változatlan marad, míg nem születik más mérési eredmény. Ha a READ felirat jelenléte alatt az állat testétől olyan távolságra veszi el a szondát, ami már nem indít újabb mérést, az utoljára mért érték még néhány másodpercig látható 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IGYELEM: </w:t>
      </w:r>
      <w:r>
        <w:rPr/>
        <w:t xml:space="preserve">A zsírban levő apró rendellenességek elzárhatják az ultrahang-sugár terjedési útját; ekkor a LEAN-MEATER kis értékeket fog mutatni. Kissé arrébb mozdítva a szondát, újra utat találhat a sugárnak, és helyes értéket olvashat le. (Megjegyzés: A szondát tartsa mindig merőlegesen az állat hátára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sírrétegek nem egyforma vastagságúak. Átlagosan két vagy három egymás melletti pont mérési átlaga nagyobb pontosságot biztosít. Mérés csak a READ felirat jelenléte alatt történik. A mérési pontosság +/-1</w:t>
      </w:r>
      <w:r>
        <w:rPr>
          <w:color w:val="FF0000"/>
        </w:rPr>
        <w:t xml:space="preserve"> </w:t>
      </w:r>
      <w:r>
        <w:rPr/>
        <w:t xml:space="preserve">számjeg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z idősebb állatok kemény bőre nagyon nehézzé teszi a szonda és a mélyebben fekvő élő szövetek közötti jó kapcsolat kialakítását. Amennyiben szükséges, szőrtelenítse a mérési felületet (ez minden emlősre igaz), majd nedvesítse meg a bőrt forró vízzel. Egy-két perccel a mérés előtt kenjen olajat a bőrfelületre, hogy átnedvesítse. Fiatal sertéseknél és más puha bőrű állatoknál általában nem szükséges előkészíteni a mérési felül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ak a </w:t>
      </w:r>
      <w:r>
        <w:rPr>
          <w:i/>
        </w:rPr>
        <w:t>B</w:t>
      </w:r>
      <w:r>
        <w:rPr/>
        <w:t xml:space="preserve"> (lásd. az ábrán) pontnál fogunk pontos eredményt kapni a zsírrétegek mérésekor. A LEAN-MEATER a bőr és az első 2-3 zsírréteg vastagságát méri. Sok sertésnek már fiatal korában van harmadik zsírrétege. Ahogy egyre súlyosabb és idősebb lesz, a harmadik réteg egyre vastagabbá és kiterjedtebbé válik. A </w:t>
      </w:r>
      <w:r>
        <w:rPr>
          <w:i/>
        </w:rPr>
        <w:t>B</w:t>
      </w:r>
      <w:r>
        <w:rPr/>
        <w:t xml:space="preserve"> ponton történő mérés, ahol a fémvonalzóval történő próbavételes technikát is alkalmazták, adja a legpontosabb eredményt az egész test zsírhozamával kapcsolatban. A </w:t>
      </w:r>
      <w:r>
        <w:rPr>
          <w:i/>
        </w:rPr>
        <w:t>C</w:t>
      </w:r>
      <w:r>
        <w:rPr/>
        <w:t xml:space="preserve"> pontnál történő mérés az állat csuklyásizma miatt körülményes, és pontatlan. (Ez mind a vonalzós, mind az ultrahangos eszközökre igaz.) Az </w:t>
      </w:r>
      <w:r>
        <w:rPr>
          <w:i/>
        </w:rPr>
        <w:t xml:space="preserve">A </w:t>
      </w:r>
      <w:r>
        <w:rPr/>
        <w:t xml:space="preserve">felület pontos eredményt ad 2 zsírrétegig, de három zsírréteg esetén már nem, a rétegek alatt levő izomszövet mi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lő állaton az ultrahangos készülékkel a vágóhídon mért eredménytől eltérőt fog tapasztalni, mert a mérendő felületek némiképp mások, és a lógó testen levő zsír torzult vagy vág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önböző súlyú állatoknál kapott értékeket összehasonlítás céljából mindig egy "normál" 100 kg-os sertéshez viszonyítsa. A korrekciós tényezők táblázata kapható a legtöbb kihelyezett szervizben, azonban a RENCO tud küldeni egy speciális számolólécet is erre a célra. A próbavételt olyan emse malacokon kell elvégezni, melyek egykorúak, és elérték az irányadó testtöm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kumulátor:</w:t>
      </w:r>
      <w:r>
        <w:rPr/>
        <w:t xml:space="preserve"> Az NMH akkumulátor környezetbarát, így, miután elhasználódik, nem kell ártalmatlanítani. A RENCO NMH akkumulátorban különleges cellák vannak, ezért a hibák és az élettartam csökkenésének elkerülése érdekében csakis RENCO pótalkatrészeket használjon! Más alkatrésszel való helyettesítés garanciavesztéssel jár. Akkumulátorcsere esetén lazítsa meg a LAYER kapcsolónál levő anyát, és csavarja ki a felső burkolaton levő csavart. Vegye ki a kimerült akkumulátort, rakja be az újat, és tegye vissza a burkolatot. Ha két percnél tovább nem történik mérés, a készülék automatikusan kikapcsol. Ez az akkumulátor kimerülését akadályozza meg, ha például fejjel lefelé tennék le egy asztalra a készüléket úgy, hogy a bekapcsoló gomb benyomva 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óbahenger:</w:t>
      </w:r>
      <w:r>
        <w:rPr/>
        <w:t xml:space="preserve"> Egy próbahengert mellékelünk a műszerhez, hogy megbizonyosodhasson a működőképességéről. Nedvesítse meg a szonda vagy a henger végett, és illessze a szondát a hengerhez. A henger másik oldala ne érintkezzen semmilyen felülettel, és ellenőrizze, hogy nincs-e elzáródva a rajta levő nyílás. A LAYER kapcsoló 2-es állásában, nedvességtől függően, kb. 25 mm-t kell jeleznie a műszernek, vagy kb. 30 mm-t, ha a készüléket Ausztráliában vagy Új-Zélandban vásárolta. Mivel a LEAN-MEATER kvarcvezérlésű szerkezet, az aktuálisan kijelzett érték működési szempontból nem olyan lényeges, mint hogy kiír-e egyáltalán valamilyen eredményt. Amennyiben belső hibája van a készüléknek, valószínűleg semmilyen eredményt nem fog kap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NE HASZNÁLJA TÖLTÉS KÖZBEN A LEAN-MEATERT, MIVEL AUTOMATIKUSAN KIKAPCSOL, HA TÖLTŐRE VAN CSATLAKOZTATVA!</w:t>
      </w:r>
    </w:p>
    <w:p>
      <w:pPr>
        <w:pStyle w:val="Normal"/>
        <w:jc w:val="both"/>
        <w:rPr>
          <w:i/>
          <w:i/>
        </w:rPr>
      </w:pPr>
      <w:r>
        <w:rPr>
          <w:i/>
        </w:rPr>
        <w:t>Figyelem! Emberen soha ne használja a LEAN-MEATER-t!</w:t>
      </w:r>
    </w:p>
    <w:p>
      <w:pPr>
        <w:pStyle w:val="Normal"/>
        <w:jc w:val="both"/>
        <w:rPr>
          <w:i/>
          <w:i/>
        </w:rPr>
      </w:pPr>
      <w:r>
        <w:rPr/>
        <w:drawing>
          <wp:inline distT="0" distB="0" distL="0" distR="0">
            <wp:extent cx="2844800" cy="3508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4 SZS Kft</w:t>
      </w:r>
    </w:p>
    <w:p>
      <w:pPr>
        <w:pStyle w:val="Normal"/>
        <w:jc w:val="both"/>
        <w:rPr/>
      </w:pPr>
      <w:r>
        <w:rPr/>
        <w:t>1194. Budapest, Kócsag u. 17.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www.4vet.h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</w:rPr>
          <w:t>www.4farm.hu</w:t>
        </w:r>
      </w:hyperlink>
      <w:r>
        <w:rPr/>
        <w:t xml:space="preserve"> 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info@4vet.hu</w:t>
        </w:r>
      </w:hyperlink>
    </w:p>
    <w:p>
      <w:pPr>
        <w:pStyle w:val="Normal"/>
        <w:spacing w:before="0" w:after="200"/>
        <w:jc w:val="both"/>
        <w:rPr/>
      </w:pPr>
      <w:r>
        <w:rPr/>
        <w:t>tel.: +36 30 870 5818, +36 30 203 5714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ind w:left="851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24485</wp:posOffset>
          </wp:positionH>
          <wp:positionV relativeFrom="paragraph">
            <wp:posOffset>-76200</wp:posOffset>
          </wp:positionV>
          <wp:extent cx="689610" cy="708660"/>
          <wp:effectExtent l="0" t="0" r="0" b="0"/>
          <wp:wrapTight wrapText="bothSides">
            <wp:wrapPolygon edited="0">
              <wp:start x="4769" y="0"/>
              <wp:lineTo x="-595" y="5221"/>
              <wp:lineTo x="-595" y="9286"/>
              <wp:lineTo x="5366" y="20899"/>
              <wp:lineTo x="21479" y="20899"/>
              <wp:lineTo x="21479" y="11611"/>
              <wp:lineTo x="20881" y="9286"/>
              <wp:lineTo x="16705" y="4061"/>
              <wp:lineTo x="11931" y="0"/>
              <wp:lineTo x="4769" y="0"/>
            </wp:wrapPolygon>
          </wp:wrapTight>
          <wp:docPr id="8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>4SZS Kft.</w:t>
    </w:r>
    <w:r>
      <w:rPr>
        <w:sz w:val="20"/>
      </w:rPr>
      <w:t xml:space="preserve">   1194 Budapest, Kócsag utca 17. HUNGARY</w:t>
    </w:r>
  </w:p>
  <w:p>
    <w:pPr>
      <w:pStyle w:val="Header"/>
      <w:ind w:left="851" w:hanging="0"/>
      <w:rPr>
        <w:sz w:val="20"/>
      </w:rPr>
    </w:pPr>
    <w:hyperlink r:id="rId2">
      <w:r>
        <w:rPr>
          <w:rStyle w:val="InternetLink"/>
        </w:rPr>
        <w:t>www.4vet.hu</w:t>
      </w:r>
    </w:hyperlink>
    <w:r>
      <w:rPr>
        <w:sz w:val="20"/>
      </w:rPr>
      <w:t xml:space="preserve">    </w:t>
    </w:r>
    <w:hyperlink r:id="rId3">
      <w:r>
        <w:rPr>
          <w:rStyle w:val="InternetLink"/>
          <w:sz w:val="20"/>
        </w:rPr>
        <w:t>info@4vet.hu</w:t>
      </w:r>
    </w:hyperlink>
    <w:r>
      <w:rPr>
        <w:sz w:val="20"/>
      </w:rPr>
      <w:t xml:space="preserve">     Tel.: +36 30 870 5818</w:t>
    </w:r>
  </w:p>
  <w:p>
    <w:pPr>
      <w:pStyle w:val="Header"/>
      <w:ind w:left="851" w:hanging="0"/>
      <w:rPr>
        <w:sz w:val="14"/>
      </w:rPr>
    </w:pPr>
    <w:r>
      <w:rPr>
        <w:sz w:val="14"/>
      </w:rPr>
    </w:r>
  </w:p>
  <w:p>
    <w:pPr>
      <w:pStyle w:val="Header"/>
      <w:ind w:left="851" w:hanging="0"/>
      <w:rPr>
        <w:sz w:val="20"/>
        <w:szCs w:val="20"/>
      </w:rPr>
    </w:pPr>
    <w:r>
      <w:rPr>
        <w:sz w:val="14"/>
      </w:rPr>
      <w:t>EU Adószám/ EU VAT no.: HU1098459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4vet.hu/" TargetMode="External"/><Relationship Id="rId8" Type="http://schemas.openxmlformats.org/officeDocument/2006/relationships/hyperlink" Target="http://www.4farm.hu/" TargetMode="External"/><Relationship Id="rId9" Type="http://schemas.openxmlformats.org/officeDocument/2006/relationships/hyperlink" Target="mailto:info@4vet.hu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4vet.hu/" TargetMode="External"/><Relationship Id="rId3" Type="http://schemas.openxmlformats.org/officeDocument/2006/relationships/hyperlink" Target="mailto:info@4ve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6:00Z</dcterms:created>
  <dc:creator>Borbély jános</dc:creator>
  <dc:description/>
  <cp:keywords/>
  <dc:language>en-US</dc:language>
  <cp:lastModifiedBy>Sofró János</cp:lastModifiedBy>
  <cp:lastPrinted>2016-08-10T15:31:00Z</cp:lastPrinted>
  <dcterms:modified xsi:type="dcterms:W3CDTF">2016-08-10T13:36:00Z</dcterms:modified>
  <cp:revision>2</cp:revision>
  <dc:subject/>
  <dc:title>Egyek Nagyközség Önkormányzata</dc:title>
</cp:coreProperties>
</file>