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Digitális mérleg (150 kg±100 g)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mag az elemeket is tartalmazz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nyen leolvasható digitális kijelző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és fontban vagy kilogrammban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a súly számítás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asználati utasítás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Nyomja meg az „on/off” gombot és várja meg, amíg a kijelzőn megjelenik a 0.</w:t>
      </w:r>
    </w:p>
    <w:p>
      <w:pPr>
        <w:pStyle w:val="Listaszerbekezds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 mértékegység kiválasztásához (Kg, Lb, St) használja a „Mode” gombot.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mérendő tételt helyezze a kampóra.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zülék kikapcsolásához nyomja meg az „on/off” gombo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a gom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a gomb lehetőséget ad arra, hogy a húshorog súlyát lenullázzuk, és a mérendő tétel valódi súlyát határozzuk meg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úshorog súlyának a meghatározásához akassza a húshorgot a kampóra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omja meg a „TARE” gombot, ekkor 0.0-t fog jelezni a kijelző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ezze a mérendő tételt a húshorogra. Az ekkor leolvasható érték a tétel valódi súly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kereskedelmi használat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mportőr és forgalmazó: 4 SZS K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1194. Budapest, Kócsag u.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info@4vet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info@4farm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Tel.: +36 30 870 58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 xml:space="preserve">         +36 30 203 57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al"/>
        <w:spacing w:before="0" w:after="200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ind w:left="85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24485</wp:posOffset>
          </wp:positionH>
          <wp:positionV relativeFrom="paragraph">
            <wp:posOffset>-76200</wp:posOffset>
          </wp:positionV>
          <wp:extent cx="689610" cy="708660"/>
          <wp:effectExtent l="0" t="0" r="0" b="0"/>
          <wp:wrapTight wrapText="bothSides">
            <wp:wrapPolygon edited="0">
              <wp:start x="4769" y="0"/>
              <wp:lineTo x="-595" y="5221"/>
              <wp:lineTo x="-595" y="9286"/>
              <wp:lineTo x="5366" y="20899"/>
              <wp:lineTo x="21479" y="20899"/>
              <wp:lineTo x="21479" y="11611"/>
              <wp:lineTo x="20881" y="9286"/>
              <wp:lineTo x="16705" y="4061"/>
              <wp:lineTo x="11931" y="0"/>
              <wp:lineTo x="4769" y="0"/>
            </wp:wrapPolygon>
          </wp:wrapTight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>4SZS Kft.</w:t>
    </w:r>
    <w:r>
      <w:rPr>
        <w:sz w:val="20"/>
      </w:rPr>
      <w:t xml:space="preserve">   1194 Budapest, Kócsag utca 17. HUNGARY</w:t>
    </w:r>
  </w:p>
  <w:p>
    <w:pPr>
      <w:pStyle w:val="Header"/>
      <w:ind w:left="851" w:hanging="0"/>
      <w:rPr>
        <w:sz w:val="20"/>
      </w:rPr>
    </w:pPr>
    <w:hyperlink r:id="rId2">
      <w:r>
        <w:rPr>
          <w:rStyle w:val="InternetLink"/>
        </w:rPr>
        <w:t>www.4vet.hu</w:t>
      </w:r>
    </w:hyperlink>
    <w:r>
      <w:rPr>
        <w:sz w:val="20"/>
      </w:rPr>
      <w:t xml:space="preserve">    </w:t>
    </w:r>
    <w:hyperlink r:id="rId3">
      <w:r>
        <w:rPr>
          <w:rStyle w:val="InternetLink"/>
          <w:sz w:val="20"/>
        </w:rPr>
        <w:t>info@4vet.hu</w:t>
      </w:r>
    </w:hyperlink>
    <w:r>
      <w:rPr>
        <w:sz w:val="20"/>
      </w:rPr>
      <w:t xml:space="preserve">     Tel.: 06 30 203 5714</w:t>
    </w:r>
  </w:p>
  <w:p>
    <w:pPr>
      <w:pStyle w:val="Header"/>
      <w:ind w:left="851" w:hanging="0"/>
      <w:rPr>
        <w:sz w:val="14"/>
      </w:rPr>
    </w:pPr>
    <w:r>
      <w:rPr>
        <w:sz w:val="14"/>
      </w:rPr>
    </w:r>
  </w:p>
  <w:p>
    <w:pPr>
      <w:pStyle w:val="Header"/>
      <w:ind w:left="851" w:hanging="0"/>
      <w:rPr>
        <w:sz w:val="20"/>
        <w:szCs w:val="20"/>
      </w:rPr>
    </w:pPr>
    <w:r>
      <w:rPr>
        <w:sz w:val="14"/>
      </w:rPr>
      <w:t>EU Adószám/ EU VAT no.: HU1098459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4vet.hu" TargetMode="External"/><Relationship Id="rId3" Type="http://schemas.openxmlformats.org/officeDocument/2006/relationships/hyperlink" Target="mailto:info@4farm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4vet.hu/" TargetMode="External"/><Relationship Id="rId3" Type="http://schemas.openxmlformats.org/officeDocument/2006/relationships/hyperlink" Target="mailto:info@4ve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28:00Z</dcterms:created>
  <dc:creator>Borbély jános</dc:creator>
  <dc:description/>
  <cp:keywords/>
  <dc:language>en-US</dc:language>
  <cp:lastModifiedBy>Apaci</cp:lastModifiedBy>
  <dcterms:modified xsi:type="dcterms:W3CDTF">2018-02-06T18:28:00Z</dcterms:modified>
  <cp:revision>2</cp:revision>
  <dc:subject/>
  <dc:title>Egyek Nagyközség Önkormányzata</dc:title>
</cp:coreProperties>
</file>